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  <w:t xml:space="preserve">СПИСО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  <w:t>информационных ресурсов по дисциплине «Административное судопроизводст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</w:r>
    </w:p>
    <w:tbl>
      <w:tblPr>
        <w:tblW w:w="175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25"/>
        <w:gridCol w:w="1701"/>
        <w:gridCol w:w="1560"/>
        <w:gridCol w:w="1134"/>
        <w:gridCol w:w="1168"/>
        <w:gridCol w:w="850"/>
        <w:gridCol w:w="1134"/>
        <w:gridCol w:w="1100"/>
        <w:gridCol w:w="554"/>
        <w:gridCol w:w="850"/>
        <w:gridCol w:w="850"/>
        <w:gridCol w:w="850"/>
        <w:gridCol w:w="850"/>
        <w:gridCol w:w="850"/>
        <w:gridCol w:w="850"/>
        <w:gridCol w:w="850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171717"/>
              </w:rPr>
              <w:t>ссылка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 xml:space="preserve">Автор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 xml:space="preserve">Название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171717"/>
              </w:rPr>
              <w:t xml:space="preserve">Издательство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171717"/>
              </w:rPr>
              <w:t>Год издания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171717"/>
              </w:rPr>
              <w:t>Вид издания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171717"/>
              </w:rPr>
              <w:t>Кол-во в библиотек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171717"/>
              </w:rPr>
              <w:t>Адрес электронного ресурса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left="-108" w:right="-85" w:hanging="0"/>
              <w:rPr/>
            </w:pPr>
            <w:r>
              <w:rPr>
                <w:rFonts w:cs="Times New Roman" w:ascii="Times New Roman" w:hAnsi="Times New Roman"/>
                <w:color w:val="171717"/>
              </w:rPr>
              <w:t>Вид доступа</w:t>
            </w:r>
          </w:p>
        </w:tc>
        <w:tc>
          <w:tcPr>
            <w:tcW w:w="6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1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5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8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9</w:t>
            </w:r>
          </w:p>
        </w:tc>
        <w:tc>
          <w:tcPr>
            <w:tcW w:w="6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</w:tr>
      <w:tr>
        <w:trPr>
          <w:trHeight w:val="70" w:hRule="atLeast"/>
        </w:trPr>
        <w:tc>
          <w:tcPr>
            <w:tcW w:w="1102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171717"/>
              </w:rPr>
            </w:pPr>
            <w:r>
              <w:rPr>
                <w:rFonts w:cs="Times New Roman" w:ascii="Times New Roman" w:hAnsi="Times New Roman"/>
                <w:b/>
                <w:bCs/>
                <w:color w:val="171717"/>
              </w:rPr>
              <w:t>6.1 Основная литература</w:t>
            </w:r>
          </w:p>
        </w:tc>
        <w:tc>
          <w:tcPr>
            <w:tcW w:w="6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171717"/>
              </w:rPr>
            </w:pPr>
            <w:r>
              <w:rPr>
                <w:rFonts w:cs="Times New Roman" w:ascii="Times New Roman" w:hAnsi="Times New Roman"/>
                <w:b/>
                <w:bCs/>
                <w:color w:val="171717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0" w:hanging="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6.1.1</w:t>
            </w:r>
          </w:p>
          <w:p>
            <w:pPr>
              <w:pStyle w:val="Normal"/>
              <w:ind w:right="-50" w:hanging="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  <w:p>
            <w:pPr>
              <w:pStyle w:val="Normal"/>
              <w:spacing w:before="0" w:after="200"/>
              <w:ind w:right="-50" w:hanging="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  <w:shd w:fill="FFFFFF" w:val="clear"/>
              </w:rPr>
              <w:t>Ярков В.В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color w:val="171717"/>
                <w:kern w:val="2"/>
              </w:rPr>
            </w:pPr>
            <w:r>
              <w:rPr>
                <w:rFonts w:cs="Times New Roman" w:ascii="Times New Roman" w:hAnsi="Times New Roman"/>
                <w:color w:val="171717"/>
              </w:rPr>
              <w:t>Административное судопроизводство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 xml:space="preserve">М.: Статут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2016</w:t>
            </w:r>
          </w:p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Учебни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http://www.сonsultant.ru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Свободный доступ</w:t>
            </w:r>
          </w:p>
        </w:tc>
        <w:tc>
          <w:tcPr>
            <w:tcW w:w="6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50" w:hanging="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6.1.2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71717"/>
                <w:shd w:fill="FFFFFF" w:val="clear"/>
              </w:rPr>
            </w:pPr>
            <w:r>
              <w:rPr>
                <w:rFonts w:cs="Times New Roman" w:ascii="Times New Roman" w:hAnsi="Times New Roman"/>
                <w:color w:val="171717"/>
                <w:shd w:fill="FFFFFF" w:val="clear"/>
              </w:rPr>
              <w:t>Ярков В.В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Актуальные проблемы гражданского и административного судопроизводств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М.: Стату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2021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Учебник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http://www.сonsultant.ru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Свободный доступ</w:t>
            </w:r>
          </w:p>
        </w:tc>
        <w:tc>
          <w:tcPr>
            <w:tcW w:w="6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</w:tr>
      <w:tr>
        <w:trPr/>
        <w:tc>
          <w:tcPr>
            <w:tcW w:w="1102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171717"/>
              </w:rPr>
            </w:pPr>
            <w:r>
              <w:rPr>
                <w:rFonts w:cs="Times New Roman" w:ascii="Times New Roman" w:hAnsi="Times New Roman"/>
                <w:b/>
                <w:bCs/>
                <w:color w:val="171717"/>
              </w:rPr>
              <w:t>6.2. Дополнительная литература</w:t>
            </w:r>
          </w:p>
        </w:tc>
        <w:tc>
          <w:tcPr>
            <w:tcW w:w="6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171717"/>
              </w:rPr>
            </w:pPr>
            <w:r>
              <w:rPr>
                <w:rFonts w:cs="Times New Roman" w:ascii="Times New Roman" w:hAnsi="Times New Roman"/>
                <w:b/>
                <w:bCs/>
                <w:color w:val="171717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6.2.1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 xml:space="preserve">Мацкевич П.Н.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Преюдиция в гражданском и административном судопроизводстве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М.: Стату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2020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учебное пособие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http://www.сonsultant.ru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Свободный доступ</w:t>
            </w:r>
          </w:p>
        </w:tc>
        <w:tc>
          <w:tcPr>
            <w:tcW w:w="6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992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71717"/>
              </w:rPr>
            </w:pPr>
            <w:r>
              <w:rPr>
                <w:rFonts w:cs="Times New Roman" w:ascii="Times New Roman" w:hAnsi="Times New Roman"/>
                <w:b/>
                <w:bCs/>
                <w:color w:val="171717"/>
              </w:rPr>
            </w:r>
          </w:p>
          <w:p>
            <w:pPr>
              <w:pStyle w:val="Normal"/>
              <w:spacing w:before="0" w:after="200"/>
              <w:ind w:right="-8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71717"/>
              </w:rPr>
            </w:pPr>
            <w:r>
              <w:rPr>
                <w:rFonts w:cs="Times New Roman" w:ascii="Times New Roman" w:hAnsi="Times New Roman"/>
                <w:b/>
                <w:bCs/>
                <w:color w:val="171717"/>
              </w:rPr>
              <w:t>6.3 Периодические издания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71717"/>
              </w:rPr>
            </w:pPr>
            <w:r>
              <w:rPr>
                <w:rFonts w:cs="Times New Roman" w:ascii="Times New Roman" w:hAnsi="Times New Roman"/>
                <w:b/>
                <w:bCs/>
                <w:color w:val="171717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171717"/>
              </w:rPr>
            </w:pPr>
            <w:r>
              <w:rPr>
                <w:rFonts w:cs="Times New Roman" w:ascii="Times New Roman" w:hAnsi="Times New Roman"/>
                <w:b/>
                <w:bCs/>
                <w:color w:val="171717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/>
            </w:pPr>
            <w:r>
              <w:rPr>
                <w:rFonts w:cs="Times New Roman" w:ascii="Times New Roman" w:hAnsi="Times New Roman"/>
                <w:color w:val="171717"/>
              </w:rPr>
              <w:t>С любой точки доступа для авторизованного пользователя</w:t>
            </w:r>
          </w:p>
        </w:tc>
      </w:tr>
      <w:tr>
        <w:trPr>
          <w:trHeight w:val="904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6.3.1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Журнал российского прав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Норм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2015-2022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периодическое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http:// elibrary.ru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С любой точки доступа для авторизованного пользователя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5" w:hanging="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</w:tr>
      <w:tr>
        <w:trPr>
          <w:trHeight w:val="904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6.3.2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Законы России: опыт, анализ, практик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Буквовед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2015-2022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периодическое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http:// elibrary.ru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С любой точки доступа для авторизованного пользовател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5" w:hanging="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</w:tr>
      <w:tr>
        <w:trPr>
          <w:trHeight w:val="904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6.3.3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Российский юридический журнал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Уральский государственный юридический университе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2015-2022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периодическое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http:// elibrary.ru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С любой точки доступа для авторизованного пользовател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5" w:hanging="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</w:tr>
      <w:tr>
        <w:trPr/>
        <w:tc>
          <w:tcPr>
            <w:tcW w:w="1102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8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71717"/>
              </w:rPr>
            </w:pPr>
            <w:r>
              <w:rPr>
                <w:rFonts w:cs="Times New Roman" w:ascii="Times New Roman" w:hAnsi="Times New Roman"/>
                <w:b/>
                <w:bCs/>
                <w:color w:val="171717"/>
              </w:rPr>
              <w:t>6.4 Программно-информационное обеспечение, ЭБС (в том числе электронные ресурсы свободного доступа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171717"/>
              </w:rPr>
            </w:pPr>
            <w:r>
              <w:rPr>
                <w:rFonts w:cs="Times New Roman" w:ascii="Times New Roman" w:hAnsi="Times New Roman"/>
                <w:b/>
                <w:bCs/>
                <w:color w:val="1717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5" w:hanging="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6.4.1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 xml:space="preserve">Официальная Россия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сервер органов государственной власти Российской Федерации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http://</w:t>
            </w:r>
            <w:r>
              <w:rPr>
                <w:rFonts w:eastAsia="Times New Roman" w:cs="Times New Roman" w:ascii="Times New Roman" w:hAnsi="Times New Roman"/>
                <w:color w:val="171717"/>
                <w:lang w:val="en-US" w:eastAsia="ru-RU"/>
              </w:rPr>
              <w:t>www.</w:t>
            </w: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gov.ru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Свободный доступ</w:t>
            </w:r>
          </w:p>
        </w:tc>
        <w:tc>
          <w:tcPr>
            <w:tcW w:w="6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6.4.2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Сайт Президента РФ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информационный ресурс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http://</w:t>
            </w:r>
            <w:r>
              <w:rPr>
                <w:rFonts w:eastAsia="Times New Roman" w:cs="Times New Roman" w:ascii="Times New Roman" w:hAnsi="Times New Roman"/>
                <w:color w:val="171717"/>
                <w:lang w:val="en-US" w:eastAsia="ru-RU"/>
              </w:rPr>
              <w:t>www.kremlin</w:t>
            </w: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.ru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Свободный доступ</w:t>
            </w:r>
          </w:p>
        </w:tc>
        <w:tc>
          <w:tcPr>
            <w:tcW w:w="6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6.4.3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Сайт Государственной думы РФ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информационный ресурс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http://www.duma.gov.ru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Свободный доступ</w:t>
            </w:r>
          </w:p>
        </w:tc>
        <w:tc>
          <w:tcPr>
            <w:tcW w:w="6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6.4.4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Сайт Законодательного Собрания Ростовской области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информационный ресурс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http://zsro.ru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Свободный доступ</w:t>
            </w:r>
          </w:p>
        </w:tc>
        <w:tc>
          <w:tcPr>
            <w:tcW w:w="6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6.4.5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Сайт Правитель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РФ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информационный ресурс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http://</w:t>
            </w:r>
            <w:r>
              <w:rPr>
                <w:rFonts w:eastAsia="Times New Roman" w:cs="Times New Roman" w:ascii="Times New Roman" w:hAnsi="Times New Roman"/>
                <w:color w:val="171717"/>
                <w:lang w:val="en-US" w:eastAsia="ru-RU"/>
              </w:rPr>
              <w:t>www.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u w:val="single"/>
                  <w:lang w:val="en-US" w:eastAsia="ru-RU"/>
                </w:rPr>
                <w:t>government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u w:val="single"/>
                  <w:lang w:eastAsia="ru-RU"/>
                </w:rPr>
                <w:t>.ru</w:t>
              </w:r>
            </w:hyperlink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Свободный доступ</w:t>
            </w:r>
          </w:p>
        </w:tc>
        <w:tc>
          <w:tcPr>
            <w:tcW w:w="6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6.4.6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Сайт Правительства Ростовской области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информационный ресурс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http://www.donland.ru/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Свободный доступ</w:t>
            </w:r>
          </w:p>
        </w:tc>
        <w:tc>
          <w:tcPr>
            <w:tcW w:w="6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6.4.7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Сайт Верховного суда РФ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информационный ресурс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http://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u w:val="single"/>
                  <w:lang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u w:val="single"/>
                  <w:lang w:val="en-US" w:eastAsia="ru-RU"/>
                </w:rPr>
                <w:t>vsrf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u w:val="single"/>
                  <w:lang w:eastAsia="ru-RU"/>
                </w:rPr>
                <w:t>.ru</w:t>
              </w:r>
            </w:hyperlink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Свободный доступ</w:t>
            </w:r>
          </w:p>
        </w:tc>
        <w:tc>
          <w:tcPr>
            <w:tcW w:w="6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6.4.8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Сайт Ростовского областного суд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информационный ресурс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http://www.rostoblsud.ru/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Свободный доступ</w:t>
            </w:r>
          </w:p>
        </w:tc>
        <w:tc>
          <w:tcPr>
            <w:tcW w:w="6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6.4.9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Консультант Плюс – Общероссийская сеть распространения правовой информации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программный продукт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u w:val="single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u w:val="single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u w:val="single"/>
                  <w:lang w:eastAsia="ru-RU"/>
                </w:rPr>
                <w:t>сonsultant.ru</w:t>
              </w:r>
            </w:hyperlink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Свободный доступ</w:t>
            </w:r>
          </w:p>
        </w:tc>
        <w:tc>
          <w:tcPr>
            <w:tcW w:w="6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6.4.10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Гарант – информационно-правовой портал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программный продукт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u w:val="single"/>
                  <w:lang w:eastAsia="ru-RU"/>
                </w:rPr>
                <w:t>http://www.garant.ru</w:t>
              </w:r>
            </w:hyperlink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Свободный доступ</w:t>
            </w:r>
          </w:p>
        </w:tc>
        <w:tc>
          <w:tcPr>
            <w:tcW w:w="6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6.4.11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Сайт Общероссийской общественной Организации «Ассоциация юристов России»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информационный ресурс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shd w:fill="FFFFFF" w:val="clear"/>
                <w:lang w:eastAsia="ru-RU"/>
              </w:rPr>
              <w:t>http://www.alrf.ru/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Свободный доступ</w:t>
            </w:r>
          </w:p>
        </w:tc>
        <w:tc>
          <w:tcPr>
            <w:tcW w:w="6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6.4.12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Информационно-образовательный юридический портал «Все о праве»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информационный ресурс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shd w:fill="FFFFFF" w:val="clear"/>
                <w:lang w:eastAsia="ru-RU"/>
              </w:rPr>
              <w:t>http://allpravo.ru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Свободный доступ</w:t>
            </w:r>
          </w:p>
        </w:tc>
        <w:tc>
          <w:tcPr>
            <w:tcW w:w="6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6.4.13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Федеральный правовой портал «Юридическая Россия»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информационный ресурс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shd w:fill="FFFFFF" w:val="clear"/>
                <w:lang w:eastAsia="ru-RU"/>
              </w:rPr>
              <w:t>http://law.edu.ru/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Свободный доступ</w:t>
            </w:r>
          </w:p>
        </w:tc>
        <w:tc>
          <w:tcPr>
            <w:tcW w:w="6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6.4.14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Конституция Российской Федерации (принята всенародным голосованием 12.12.1993) (с учетом поправок, внесенных Законами РФ о поправках к Конституции РФ от 30.12.2008 № 6-ФКЗ, от 30.12.2008 № 7-ФКЗ, от 05.04.2014 № 2-ФКЗ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eastAsia="ru-RU"/>
                </w:rPr>
                <w:t>сonsultant.ru</w:t>
              </w:r>
            </w:hyperlink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Свободный доступ</w:t>
            </w:r>
          </w:p>
        </w:tc>
        <w:tc>
          <w:tcPr>
            <w:tcW w:w="6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6.4.15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Кодекс административного судопроизводства Российской Федерации от 08.03.2015 № 21-ФЗ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eastAsia="ru-RU"/>
                </w:rPr>
                <w:t>сonsultant.ru</w:t>
              </w:r>
            </w:hyperlink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Свободный доступ</w:t>
            </w:r>
          </w:p>
        </w:tc>
        <w:tc>
          <w:tcPr>
            <w:tcW w:w="6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6.4.16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Федеральный конституционный закон от 31.12.1996 г. № 1-ФКЗ  «О судебной системе Российской Федерации»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eastAsia="ru-RU"/>
                </w:rPr>
                <w:t>сonsultant.ru</w:t>
              </w:r>
            </w:hyperlink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Свободный доступ</w:t>
            </w:r>
          </w:p>
        </w:tc>
        <w:tc>
          <w:tcPr>
            <w:tcW w:w="6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6.4.17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Федеральный закон    от 22.12.2008  № 262-ФЗ «Об обеспечении доступа к информации о деятельности судов в Российской Федерации»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eastAsia="ru-RU"/>
                </w:rPr>
                <w:t>сonsultant.ru</w:t>
              </w:r>
            </w:hyperlink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Свободный доступ</w:t>
            </w:r>
          </w:p>
        </w:tc>
        <w:tc>
          <w:tcPr>
            <w:tcW w:w="6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6.4.18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 xml:space="preserve">Федеральный закон от 02.10.2007 № 229-ФЗ  «Об исполнительном производстве»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eastAsia="ru-RU"/>
                </w:rPr>
                <w:t>сonsultant.ru</w:t>
              </w:r>
            </w:hyperlink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Свободный доступ</w:t>
            </w:r>
          </w:p>
        </w:tc>
        <w:tc>
          <w:tcPr>
            <w:tcW w:w="6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6.4.19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Федеральный закон от 21.07.1997 N 118-ФЗ (ред. от 21.12.2021) "Об органах принудительного исполнения Российской Федерации"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eastAsia="ru-RU"/>
                </w:rPr>
                <w:t>сonsultant.ru</w:t>
              </w:r>
            </w:hyperlink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Свободный доступ</w:t>
            </w:r>
          </w:p>
        </w:tc>
        <w:tc>
          <w:tcPr>
            <w:tcW w:w="6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6.4.20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Федеральный закон  от 17.01.1992  № 2202-1 «О прокуратуре Российской Федерации» (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eastAsia="ru-RU"/>
                </w:rPr>
                <w:t>сonsultant.ru</w:t>
              </w:r>
            </w:hyperlink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Свободный доступ</w:t>
            </w:r>
          </w:p>
        </w:tc>
        <w:tc>
          <w:tcPr>
            <w:tcW w:w="6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6.4.21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 xml:space="preserve">Федеральный закон    от 31.05.2002  № 63-ФЗ «Об адвокатской деятельности и адвокатуре в Российской Федерации» 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eastAsia="ru-RU"/>
                </w:rPr>
                <w:t>сonsultant.ru</w:t>
              </w:r>
            </w:hyperlink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Свободный доступ</w:t>
            </w:r>
          </w:p>
        </w:tc>
        <w:tc>
          <w:tcPr>
            <w:tcW w:w="6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6.4.22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Федеральный закон от 06.04.2011 N 64-ФЗ (ред. от 13.06.2023) "Об административном надзоре за лицами, освобожденными из мест лишения свободы"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eastAsia="ru-RU"/>
                </w:rPr>
                <w:t>сonsultant.ru</w:t>
              </w:r>
            </w:hyperlink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Свободный доступ</w:t>
            </w:r>
          </w:p>
        </w:tc>
        <w:tc>
          <w:tcPr>
            <w:tcW w:w="6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6.4.23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 xml:space="preserve">Федеральный закон    от 30.04.2010  № 68-ФЗ «О компенсации за нарушение права на судопроизводство в разумный срок или права на исполнение судебного акта в разумный срок»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eastAsia="ru-RU"/>
                </w:rPr>
                <w:t>сonsultant.ru</w:t>
              </w:r>
            </w:hyperlink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Свободный доступ</w:t>
            </w:r>
          </w:p>
        </w:tc>
        <w:tc>
          <w:tcPr>
            <w:tcW w:w="6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6.4.24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Федеральный закон от 25 июля 2002 года N 115-ФЗ "О правовом положении иностранных граждан в Российской Федерации"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eastAsia="ru-RU"/>
                </w:rPr>
                <w:t>сonsultant.ru</w:t>
              </w:r>
            </w:hyperlink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Свободный доступ</w:t>
            </w:r>
          </w:p>
        </w:tc>
        <w:tc>
          <w:tcPr>
            <w:tcW w:w="6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6.4.25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Закон РФ от 02.07.1992 N 3185-1 "О психиатрической помощи и гарантиях прав граждан при ее оказании"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eastAsia="ru-RU"/>
                </w:rPr>
                <w:t>сonsultant.ru</w:t>
              </w:r>
            </w:hyperlink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Свободный доступ</w:t>
            </w:r>
          </w:p>
        </w:tc>
        <w:tc>
          <w:tcPr>
            <w:tcW w:w="6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6.4.26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Федеральный закон от 24.06.1999 N 120-ФЗ "Об основах системы профилактики безнадзорности и правонарушений несовершеннолетних"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eastAsia="ru-RU"/>
                </w:rPr>
                <w:t>сonsultant.ru</w:t>
              </w:r>
            </w:hyperlink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Свободный доступ</w:t>
            </w:r>
          </w:p>
        </w:tc>
        <w:tc>
          <w:tcPr>
            <w:tcW w:w="6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6.4.27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Федеральный закон от 30.04.2010 N 68-ФЗ "О компенсации за нарушение права на судопроизводство в разумный срок или права на исполнение судебного акта в разумный срок"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eastAsia="ru-RU"/>
                </w:rPr>
                <w:t>сonsultant.ru</w:t>
              </w:r>
            </w:hyperlink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Свободный доступ</w:t>
            </w:r>
          </w:p>
        </w:tc>
        <w:tc>
          <w:tcPr>
            <w:tcW w:w="6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6.4.28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Постановление Пленума Верховного Суда РФ от 17.12.2020 N 42 "О применении норм Кодекса административного судопроизводства Российской Федерации при рассмотрении административных дел в порядке упрощенного (письменного) производства"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eastAsia="ru-RU"/>
                </w:rPr>
                <w:t>сonsultant.ru</w:t>
              </w:r>
            </w:hyperlink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Свободный доступ</w:t>
            </w:r>
          </w:p>
        </w:tc>
        <w:tc>
          <w:tcPr>
            <w:tcW w:w="6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6.4.29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Постановление Пленума Верховного Суда РФ от 09.07.2020 N 17 "О применении судами норм Кодекса административного судопроизводства Российской Федерации, регулирующих производство в суде кассационной инстанции"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eastAsia="ru-RU"/>
                </w:rPr>
                <w:t>сonsultant.ru</w:t>
              </w:r>
            </w:hyperlink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Свободный доступ</w:t>
            </w:r>
          </w:p>
        </w:tc>
        <w:tc>
          <w:tcPr>
            <w:tcW w:w="6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6.4.30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Постановление Пленума Верховного Суда РФ от 11.06.2020 N 5 "О применении судами норм Кодекса административного судопроизводства Российской Федерации, регулирующих производство в суде апелляционной инстанции"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eastAsia="ru-RU"/>
                </w:rPr>
                <w:t>сonsultant.ru</w:t>
              </w:r>
            </w:hyperlink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Свободный доступ</w:t>
            </w:r>
          </w:p>
        </w:tc>
        <w:tc>
          <w:tcPr>
            <w:tcW w:w="6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6.4.31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Постановление Пленума Верховного Суда РФ от 26.11.2019 N 50 "О некоторых вопросах, возникающих в связи с рассмотрением судами административных дел о госпитализации гражданина в медицинскую противотуберкулезную организацию в недобровольном порядке"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eastAsia="ru-RU"/>
                </w:rPr>
                <w:t>сonsultant.ru</w:t>
              </w:r>
            </w:hyperlink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Свободный доступ</w:t>
            </w:r>
          </w:p>
        </w:tc>
        <w:tc>
          <w:tcPr>
            <w:tcW w:w="6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6.4.32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Постановление Пленума Верховного Суда РФ от 25.12.2018 N 47 "О некоторых вопросах, возникающих у судов при рассмотрении административных дел, связанных с нарушением условий содержания лиц, находящихся в местах принудительного содержания"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eastAsia="ru-RU"/>
                </w:rPr>
                <w:t>сonsultant.ru</w:t>
              </w:r>
            </w:hyperlink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Свободный доступ</w:t>
            </w:r>
          </w:p>
        </w:tc>
        <w:tc>
          <w:tcPr>
            <w:tcW w:w="6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6.4.33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Постановление Пленума Верховного Суда РФ от 13.06.2017 N 21 "О применении судами мер процессуального принуждения при рассмотрении административных дел"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eastAsia="ru-RU"/>
                </w:rPr>
                <w:t>сonsultant.ru</w:t>
              </w:r>
            </w:hyperlink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Свободный доступ</w:t>
            </w:r>
          </w:p>
        </w:tc>
        <w:tc>
          <w:tcPr>
            <w:tcW w:w="6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6.4.34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Постановление Пленума Верховного Суда РФ от 27.06.2023 N 24 "О некоторых вопросах, возникающих при рассмотрении судами административных дел о защите избирательных прав и права на участие в референдуме граждан Российской Федерации"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eastAsia="ru-RU"/>
                </w:rPr>
                <w:t>сonsultant.ru</w:t>
              </w:r>
            </w:hyperlink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Свободный доступ</w:t>
            </w:r>
          </w:p>
        </w:tc>
        <w:tc>
          <w:tcPr>
            <w:tcW w:w="6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6.4.35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Постановление Пленума Верховного Суда РФ от 01.06.2023 N 15 "О некоторых вопросах принятия судами мер по обеспечению иска, обеспечительных мер и мер предварительной защиты"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eastAsia="ru-RU"/>
                </w:rPr>
                <w:t>сonsultant.ru</w:t>
              </w:r>
            </w:hyperlink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Свободный доступ</w:t>
            </w:r>
          </w:p>
        </w:tc>
        <w:tc>
          <w:tcPr>
            <w:tcW w:w="6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6.4.36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Постановление Пленума Верховного Суда РФ от 16.05.2017 N 15 (ред. от 22.12.2022) "О некоторых вопросах, возникающих при рассмотрении судами дел об административном надзоре за лицами, освобожденными из мест лишения свободы"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eastAsia="ru-RU"/>
                </w:rPr>
                <w:t>сonsultant.ru</w:t>
              </w:r>
            </w:hyperlink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Свободный доступ</w:t>
            </w:r>
          </w:p>
        </w:tc>
        <w:tc>
          <w:tcPr>
            <w:tcW w:w="6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6.4.37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Постановление Пленума Верховного Суда РФ от 28.06.2022 N 21 "О некоторых вопросах применения судами положений главы 22 Кодекса административного судопроизводства Российской Федерации и главы 24 Арбитражного процессуального кодекса Российской Федерации"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eastAsia="ru-RU"/>
                </w:rPr>
                <w:t>сonsultant.ru</w:t>
              </w:r>
            </w:hyperlink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Свободный доступ</w:t>
            </w:r>
          </w:p>
        </w:tc>
        <w:tc>
          <w:tcPr>
            <w:tcW w:w="6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6.4.38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  <w:t>Постановление Пленума Верховного Суда РФ от 27.09.2016 N 36 (ред. от 17.12.2020) "О некоторых вопросах применения судами Кодекса административного судопроизводства Российской Федерации"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1717"/>
              </w:rPr>
            </w:pPr>
            <w:r>
              <w:rPr>
                <w:rFonts w:cs="Times New Roman" w:ascii="Times New Roman" w:hAnsi="Times New Roman"/>
                <w:color w:val="1717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171717"/>
                  <w:lang w:eastAsia="ru-RU"/>
                </w:rPr>
                <w:t>сonsultant.ru</w:t>
              </w:r>
            </w:hyperlink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  <w:t>Свободный доступ</w:t>
            </w:r>
          </w:p>
        </w:tc>
        <w:tc>
          <w:tcPr>
            <w:tcW w:w="65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1717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171717"/>
        </w:rPr>
      </w:pPr>
      <w:r>
        <w:rPr>
          <w:rFonts w:cs="Times New Roman" w:ascii="Times New Roman" w:hAnsi="Times New Roman"/>
          <w:color w:val="171717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71717"/>
        </w:rPr>
      </w:pPr>
      <w:r>
        <w:rPr>
          <w:rFonts w:cs="Times New Roman" w:ascii="Times New Roman" w:hAnsi="Times New Roman"/>
          <w:b/>
          <w:color w:val="171717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71717"/>
        </w:rPr>
      </w:pPr>
      <w:r>
        <w:rPr>
          <w:rFonts w:cs="Times New Roman" w:ascii="Times New Roman" w:hAnsi="Times New Roman"/>
          <w:b/>
          <w:color w:val="171717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s.gov.ru/" TargetMode="External"/><Relationship Id="rId3" Type="http://schemas.openxmlformats.org/officeDocument/2006/relationships/hyperlink" Target="http://www.vsrf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garant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hyperlink" Target="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3:04:00Z</dcterms:created>
  <dc:creator>Сазонова АА</dc:creator>
  <dc:description/>
  <cp:keywords/>
  <dc:language>en-US</dc:language>
  <cp:lastModifiedBy>Казанцева Ольга Геннадиевна</cp:lastModifiedBy>
  <dcterms:modified xsi:type="dcterms:W3CDTF">2023-10-31T13:04:00Z</dcterms:modified>
  <cp:revision>2</cp:revision>
  <dc:subject/>
  <dc:title/>
</cp:coreProperties>
</file>