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  <w:lang w:val="en-US" w:eastAsia="en-US"/>
        </w:rPr>
        <w:drawing>
          <wp:inline distT="0" distB="0" distL="0" distR="0">
            <wp:extent cx="63563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color w:val="171717"/>
          <w:sz w:val="24"/>
          <w:szCs w:val="24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color w:val="171717"/>
          <w:sz w:val="24"/>
          <w:szCs w:val="24"/>
          <w:u w:val="single"/>
        </w:rPr>
        <w:t>Процессуальное 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и задания для контрольных работ по дисциплине «Административное судопроизвод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 xml:space="preserve">для студентов направления подготовк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 xml:space="preserve">40.03.01 Юриспруденция, профил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гражданско-правовой, уголовно-правовой, государственно-правовой, адвокатская и судеб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доцент Утемишева А.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  <w:t>2024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/>
          <w:b/>
          <w:color w:val="171717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Методические указания по дисциплине «Административное судопроизводство» разработаны в соответствии с требованиями ФГОС ВО и предназначены для студентов заочной формы (в том числе с сокращенным сроком обучения), обучающихся по направлению подготовки 40.03.01 Юриспруденция, профиль: гражданско-правовой, уголовно-правовой, государственно-правовой, адвокатская и судебная деятельность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 xml:space="preserve">Методические указания содержат введение с обоснованием порядка выполнения контрольной работы, требования к выбору темы контрольной работы, варианты контрольных работ и рекомендации по их выполнению, а также список рекомендуемых источников, включая нормативно-правовые акты, учебную и научную литературу, периодические издания и электронные ресурсы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К методическим указаниям прилагается пример выполнения контрольной работы по дисциплине  «Административное судопроизводство» в качестве образца для студентов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color w:val="171717"/>
        </w:rPr>
      </w:pPr>
      <w:r>
        <w:rPr>
          <w:color w:val="171717"/>
        </w:rPr>
        <w:t>СОДЕРЖА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ВВЕДЕНИЕ.........................................................................................................................................4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171717"/>
        </w:rPr>
        <w:t>1. Порядок выбора темы контрольной работы................................................................................5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2. Задания для контрольных работ....................................................................................................7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3. Список источников ….................................................................................................................10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>4. Образец титульного листа……………………………………………………………………...11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center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  <w:tab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  <w:color w:val="171717"/>
        </w:rPr>
      </w:pPr>
      <w:r>
        <w:rPr>
          <w:b/>
          <w:color w:val="171717"/>
        </w:rPr>
        <w:t>ВВЕДЕ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  <w:color w:val="171717"/>
        </w:rPr>
      </w:pPr>
      <w:r>
        <w:rPr>
          <w:b/>
          <w:color w:val="171717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Изучение дисциплины «Административное судопроизводство» предполагает получение специалистами юридических знаний, оптимально необходимых им для применения в практической деятельнос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В основе методики преподавания «Административное судопроизводство» лежит сочетание аудиторных занятий и внеаудиторной самостоятельной работы студентов. В процессе самостоятельной работы контролируются (тесты, контрольные работы), уточняются и углубляются знания (рефераты), диспуты, сочинения-рассуждения на правовую тематику полученные студентами на лекционных занятия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В период выполнения самостоятельной работы студенты должны расширить свои знания в области административного права, административного процесса и т.д. Уметь ориентироваться в отраслевой системе права, анализировать содержание правовых норм и вытекающих из них субъективных прав и обязанносте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Самостоятельная работа выполняется согласно тематического плана, путем выполнения контрольных работ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Контрольная работа по дисциплине «Административное судопроизводство» выполняется каждым студентом заочной формы обучения направления подготовки 40.03.01 Юриспруденция и в соответствии с учебным планом вуз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Выполнение студентом контрольной работы - составная часть учебного процесса, одна из форм организации и контроля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Задачами выполнения контрольной работы являются: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самостоятельное изучение соответствующей темы учебной дисциплины;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формирование навыка самостоятельной работы по подбору и обработке литературы, нормативных правовых актов, международных договоров, материалов юридической практики, обобщению опубликованных данных и формулированию выводов по конкретной теме;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выявление способности решать задачи юридического характера по изучаемой дисциплине.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контроль качества усвоения изученного материала и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Приступая к написанию работы, студент должен изучить дисциплину «Административное судопроизводство» в объеме, установленном учебным планом, и в соответствии с программой курс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Выполнение работы осуществляется поэтапно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ознакомление с заданием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подбор и изучение литературы, рекомендованной кафедрой по теме теоретического вопроса соответствующего варианта контрольной работ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в случае необходимости – подбор практического материала по теме теоретического вопроса работ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подбор и изучение нормативного материала для решения практических ситуаций (задач), при необходимости – анализ соответствующей судебной практики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письменное оформление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Правильно выполненная контрольная работа является основанием для допуска студента к экзамену по дисциплине.</w:t>
      </w:r>
    </w:p>
    <w:p>
      <w:pPr>
        <w:pStyle w:val="Style19"/>
        <w:shd w:fill="FFFFFF" w:val="clear"/>
        <w:spacing w:before="0" w:after="0"/>
        <w:jc w:val="center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jc w:val="center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jc w:val="center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jc w:val="center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rPr>
          <w:color w:val="171717"/>
        </w:rPr>
      </w:pPr>
      <w:r>
        <w:rPr>
          <w:color w:val="171717"/>
        </w:rPr>
      </w:r>
    </w:p>
    <w:p>
      <w:pPr>
        <w:pStyle w:val="Style19"/>
        <w:shd w:fill="FFFFFF" w:val="clear"/>
        <w:spacing w:before="0" w:after="0"/>
        <w:rPr>
          <w:color w:val="171717"/>
        </w:rPr>
      </w:pPr>
      <w:r>
        <w:rPr>
          <w:color w:val="171717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1. Порядок выбора темы контроль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Тема контрольной работы выбирается в соответствии с номером зачетной книжки (по последней цифре). На титульном листе указывается тема и номер варианта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Структура контрольной работы, выполняемой по вариантам, разработанным кафедрой, включает: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теоретические вопросы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задача, которая выносится в оглавление отдельно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список литературы, использованной в процессе написания работы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Работа начинается с титульн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После титульного листа следует содержание, в котором дается точное наименование каждого раздела, а также подразделов с указанием страниц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В содержании указывается наименование темы теоретического вопроса и задача с указанием номеров страниц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Для простоты ориентирования в работе желательно теоретический вопрос и задачу начинать с нов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Ответ на теоретический вопрос должен демонстрировать продуманную структуру и логическую последовательность излагаемого материала, краткость и четкость формулировок. Ответ должен основываться на анализе действующих нормативных правовых актов, международных договоров, сводов унифицированных обычаев и правил, а также специальной юридической литературы по теме. Студенту необходимо показать собственное понимание существа вопроса, проявить способность самостоятельной работы с источниками, формулировать и обосновывать выводы. Текст работы должен быть емким и содержать сжатое и, вместе с тем, достаточно полное изложение существа темы (до 10-12 страниц печатного текста). При этом работа не должна заключаться в дословном переписывании и механической компиляции источников, простом пересказе учебников и учебных пособ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Решение задачи должно быть подробным, аргументированным, подкрепленным ссылками на соответствующие правовые нормы с учетом их судебного или доктринального толкования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Ответ на тестовое задание должен быть сформулирован на основании КАС РФ с указанием статьи и кратким содержанием самой стать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Библиографический список является обязательной составной частью контрольной работы. При составлении списка литературы сначала приводится список нормативных правовых актов (по иерархии), международных договоров, унифицированных обычаев и правил (если они использовались), а затем – список специальной юридической литературы в алфавитном порядке фамилий авторов или названий (если источник является коллективным трудом или сборником). Примеры библиографического описания приведены в приложени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Разделы располагаются в тексте работы в порядке, указанном в плане-содержани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Желательно, чтобы контрольная работа была представлена в печатном виде. При компьютерной верстке устанавливается полуторный интервал, размер шрифта 14, гарнитура Times New Roman, сноски печатаются 10 шрифто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Нумерация страниц производится в верхней части листа (по центру или справа). Первая страница (титульный лист) не нумеруетс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Не допускаются вставки на полях и между строк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Цитаты следует приводить в случаях, когда они служат базой, отправным моментом или аргументом какого-либо тезиса или являются объектом анализа автора контрольной работы. Цитата приводится в кавычках. Цитирование какого-либо источника может быть осуществлено путем косвенной речи. После цитаты ставится номер ссылки. Ссылки даются постранично и оформляются в соответствии с правилами библиографического описания произведений печат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 xml:space="preserve">Библиографическая ссылка – краткое библиографическое описание (библиографическая запись) источника цитаты или заимствования, а также произведения или издания, которые оцениваются, рекомендуются или критикуются в основном тексте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Контрольная работа, подготовленная и оформленная в соответствии с требованиями, представляется на кафедру правовых дисциплин не позднее, чем за две недели до начала экзаменационной сессии. Факт представления контрольной работы фиксируется в журнале учета на кафедре: на титульном листе проставляется номер и дата представления работы (при условии соответствия темы или варианта представленной работы теме или варианту, закрепленному за студентом), после чего работа передается для проверки преподавателю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171717"/>
        </w:rPr>
        <w:t>Непредставление студентом контрольной работы является основанием для недопуска его к экзамену по дисциплине «Административное судопроиводство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В случае несвоевременного представления контрольной работы – не в установленный срок, но до начала сессии, – вопрос о допуске студента к экзамену решается преподавателе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Преподаватель проверяет контрольную работу, результат проверки доводится до студента до начала экзамен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Студент допускается к экзамену только при условии получения положительной оценки за контрольную работу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Работа может быть возвращена студенту для переработки или доработки в соответствии с замечаниями преподавателя, проверявшего работу. В случае возврата контрольной работы студенту для доработки или переработки, студент обязан устранить замечания, высказанные преподавателем, до даты проведения экзамена. Если до начала экзамена доработанный вариант работы не представлен, вопрос о допуске студента к экзамену решается преподавателем. В случае решения о допуске студента к сдаче экзамена, студент обязан представить работу после проведения экзамена, в срок, согласованный с преподавателем, и пройти в течение текущей сессии защиту данной контрольной работы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Контрольная работа может быть не зачтена в случаях, если: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содержание теоретического вопроса не раскрыто в полном объеме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задача решена неверно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работа выполнена не в соответствии с планом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работа выполнена несамостоятельно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работа выполнена без привлечения необходимых источников и научной литературы (например, на базе одного источника)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jc w:val="both"/>
        <w:rPr>
          <w:color w:val="171717"/>
        </w:rPr>
      </w:pPr>
      <w:r>
        <w:rPr>
          <w:color w:val="171717"/>
        </w:rPr>
        <w:t>работа написана неразборчиво, оформлена небрежно, наспех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171717"/>
        </w:rPr>
      </w:pPr>
      <w:r>
        <w:rPr>
          <w:color w:val="171717"/>
        </w:rPr>
        <w:t>Оценка за контрольную работу («зачтено») проставляется преподавателем в ведом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2. Задания для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Принципы административного судопроизводств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Налоговый орган обратился в суд с административным исковым заявлением о взыскании с индивидуального предпринимателя задолженности по уплате страховых взносов. Удовлетворяя административные исковые требования налогового органа в полном объеме, суд посчитал, что налоговым органом установленный законом срок для взыскания недоимки соблюден, проверив, при этом, только соблюдение налоговым органом срока обращения в суд с административным иском. 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 xml:space="preserve">Правильное ли решение принял суд?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административного искового заявления о взыскании задолженности по обязательным платежам и пени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Подведомственность и подсудность административных дел судам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городского суда Ростовской области от 31 мая 2022 года в удовлетворении административных исковых требований Иванову к судебному приставу-исполнителю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городского отдела судебных приставов УФССП России по Ростовской области об оспаривании постановления судебного пристава-исполнителя о взыскании исполнительского сбора отказано. 16 июня 2022 года Иванов обратился в суд с заявлением о разъяснении вышеуказанного решения суда, в котором просил суд разъяснить причину отсутствия во вводной и резолютивной частях решения суда названия и других реквизитов оспариваемого постановления судебного пристава-исполнителя; причину нарушения судом положения ч. 1 ст. 225 КАС РФ и непрекращения производства по делу; причину превышения срока рассмотрения административного дела и применения положений ч. 2 ст. 177 КАС РФ; причину отсутствия в материалах дела письменных возражений административных ответчиков и заинтересованного лица; причину непринятия судом решения об обязательности явки в судебное заседание судебного пристава-исполнителя либо представителя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городского отдела судебных приставов УФССП России по Ростовской области. Определением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городского суда Ростовской области от 22 июля 2022 года в удовлетворении заявления Иванова о разъяснении решения суда от 31 мая 2022 года отказано.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Дайте оценку определению суда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Какие процессуальные вопросы возникают в этом случае?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административного искового заявления об оспаривании результатов определения кадастровой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3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171717"/>
          <w:sz w:val="24"/>
          <w:szCs w:val="24"/>
        </w:rPr>
        <w:t xml:space="preserve">Меры предварительной защиты по административному иску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Иванов обратился в суд с административным исковым заявлением к судебному приставу-исполнителю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районного отделения судебных приставов УФССП России по Ростовской области, заинтересованное лицо – Петров об оспаривании бездействия судебного пристава-исполнителя. Суд рассмотрел заявленные административные исковые требования, отказав в их удовлетворении.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Правильное ли решение принял суд с учетом состава лиц, участвующих в деле об оспаривании решения, действия (бездействия) органа, организации, лица, наделенных государственными или иными публичными полномоч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Составьте судебный приказ по заявлению о взыскании </w:t>
      </w:r>
      <w:r>
        <w:rPr>
          <w:rFonts w:eastAsia="Calibri" w:cs="Times New Roman" w:ascii="Times New Roman" w:hAnsi="Times New Roman"/>
          <w:color w:val="171717"/>
          <w:sz w:val="24"/>
          <w:szCs w:val="24"/>
          <w:shd w:fill="FFFFFF" w:val="clear"/>
          <w:lang w:eastAsia="en-US"/>
        </w:rPr>
        <w:t>обязательных платежей</w:t>
      </w:r>
      <w:r>
        <w:rPr>
          <w:rFonts w:cs="Times New Roman" w:ascii="Times New Roman" w:hAnsi="Times New Roman"/>
          <w:color w:val="17171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4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171717"/>
          <w:sz w:val="24"/>
          <w:szCs w:val="24"/>
        </w:rPr>
        <w:t>Понятие и виды процессуальных сроков, их значение. Правила исчисления процессуальных сроков. Окончание процессуального срока. Приостановление и продление процессуальных сроков. Последствия пропуска процессуальных сроков. Порядок их восста</w:t>
        <w:softHyphen/>
        <w:t>но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городского суда Ростовской области от 18 сентября 2019 года в удовлетворении административного иска Иванова к Администрации г.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, заинтересованное лицо: Петров о признании незаконным постановления отказано. Указанное решение обжаловано не было и вступило в законную силу. Петров обратился в суд с заявлением о взыскании судебных расходов, ссылаясь на то, что при рассмотрении данного административного дела им понесены судебные расходы на оплату услуг представителя в размере 25 000 рублей, что подтверждается квитанцией к приходному кассовому ордеру. Возражая относительно данных требований, Иванов ссылался на то, что из имеющейся в материалах дела квитанции невозможно определить объем оказанных представителем услуг, поскольку договор на оказание услуг в суд Ивановым не представлялся. Также Иванов настаивал на том, что процессуальное поведение представителя заинтересованного лица Петрова никак не повлияло на существо принятого решения, а позиция представителя полностью дублирует позицию административного ответчика – Администрации г.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 xml:space="preserve">Какое решение должен принять суд </w:t>
      </w:r>
      <w:r>
        <w:rPr>
          <w:rFonts w:cs="Times New Roman" w:ascii="Times New Roman" w:hAnsi="Times New Roman"/>
          <w:i/>
          <w:iCs/>
          <w:color w:val="171717"/>
          <w:sz w:val="24"/>
          <w:szCs w:val="24"/>
        </w:rPr>
        <w:t>в данном случае?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судебного акта о прекращении производства по делу в связи с принятием судом отказа от административных исков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5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iCs/>
          <w:color w:val="171717"/>
          <w:sz w:val="24"/>
          <w:szCs w:val="24"/>
        </w:rPr>
        <w:t>Издержки, связанные с рассмотрением административного дела: состав, порядок оплаты. Распределение судебных расходов между сторонами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Налоговый орган обратился в суд с административным исковым заявлением к Иванову о взыскании задолженности по земельному налогу и пени. Решением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районного суда г. Ростова-на-Дону от 24 августа 2021 года требования налогового органа удовлетворены в полном объеме.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С учетом данного обстоятельства как поступить суду при решении вопроса о взыскании государственной пошлины?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отзыва на административное исковое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6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Меры процессуального принуждения: понятие и виды. Основания и порядок применения мер процессуального принуждения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прокурор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района Ростовской области обратился в суд в защиту прав, свобод и законных интересов неопределенного круга лиц с административным исковым заявлением к администрации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color w:val="171717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района Ростовской области о признании незаконным бездействия по признанию права муниципальной собственности на объекты газоснабжения, ссылаясь на то, что в связи с отсутствием собственника требуемое техническое обслуживание бесхозяйного газопровода не осуществляется, что не только негативно сказывается на его состоянии, но и не обеспечивает безопасность неопределенного круга лиц. Возражая относительно данных требований, административный ответчик утверждал, что за органами местного самоуправления сельских поселений законодательно не закреплена обязанность по принятию в собственность объектов газоснабжения в целях обеспечения населения соответствующими услугами, а законом предусмотрено только право органа местного самоуправления обратиться в суд с требованием о признании права муниципальной собственности на бесхозяйную вещь. </w:t>
      </w:r>
      <w:r>
        <w:rPr>
          <w:rFonts w:cs="Times New Roman" w:ascii="Times New Roman" w:hAnsi="Times New Roman"/>
          <w:i/>
          <w:color w:val="171717"/>
          <w:sz w:val="24"/>
          <w:szCs w:val="24"/>
        </w:rPr>
        <w:t>Определите предмет доказывания по делу.  Какие факты и кем подлежат доказыванию? 3. Какие доказательства могут быть использованы сторонам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административного искового заявления об оспаривании бездействия должностного лица службы судебных пристав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7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171717"/>
          <w:sz w:val="24"/>
          <w:szCs w:val="24"/>
        </w:rPr>
        <w:t>Принятие административного искового заявления к производству суда. Процессуально-правовые последствия несоблюдения порядка предъявле</w:t>
        <w:softHyphen/>
        <w:t>ния административного иска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71717"/>
          <w:sz w:val="24"/>
          <w:szCs w:val="24"/>
        </w:rPr>
      </w:pPr>
      <w:r>
        <w:rPr>
          <w:rFonts w:cs="Times New Roman" w:ascii="Times New Roman" w:hAnsi="Times New Roman"/>
          <w:bCs/>
          <w:color w:val="171717"/>
          <w:sz w:val="24"/>
          <w:szCs w:val="24"/>
        </w:rPr>
        <w:t xml:space="preserve">Иванов обратился в суд с административным исковым заявлением к отделу судебных приставов, УФССП России по Ростовской области, об оспаривании бездействия. Суд прекратил производство по делу, поскольку оспариваемое бездействие судебного пристава-исполнителя перестало затрагивать права административного истца - судебные приказы отменены определениями мирового судьи, а исполнительные производства, возбужденные на основании данных судебных приказов, прекращены постановлениями судебного пристава-исполнителя. </w:t>
      </w:r>
      <w:r>
        <w:rPr>
          <w:rFonts w:cs="Times New Roman" w:ascii="Times New Roman" w:hAnsi="Times New Roman"/>
          <w:bCs/>
          <w:i/>
          <w:color w:val="171717"/>
          <w:sz w:val="24"/>
          <w:szCs w:val="24"/>
        </w:rPr>
        <w:t>Какие юридически значимые обстоятельства необходимо установить суду?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заявления о применении мер предварительной защиты по административному иску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8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171717"/>
          <w:sz w:val="24"/>
          <w:szCs w:val="24"/>
        </w:rPr>
        <w:t>Административное исковое заявление, его форма и содержание. Документы, прилагаемые к административному исковому заявлению. Отзыв на административное исковое заявле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Иванов, отбывающий наказание в местах лишения свободы, обратился с административным иском к ФКУ ИК-2 ГУФСИН России по Ростовской области о признании действий незаконными, обязании восстановить нарушенное право путем возвращения личных вещей по месту содержания, изложив в поданном административном исковом заявлении, в числе прочего, просьбу об обеспечении его личного участия в судебном заседании с заблаговременным извещением о времени, дате и месте рассмотрения дела. Судом обсуждался вопрос о возможности рассмотрения дела в отсутствие неявившихся лиц, после чего, принимая во внимание отсутствие возражений, суд начал рассмотрение дела в отсутствие административного истца. При этом, в обжалуемом судебном акте суд указал, что   административный истец Иванов отбывает наказание в местах лишения свободы, в связи с чем, в судебном заседании не присутствовал, ходатайств об участии посредством видеоконференцсвязи не заявлял, представителей для участия в судебном заседании не направил. </w:t>
      </w:r>
      <w:r>
        <w:rPr>
          <w:rFonts w:cs="Times New Roman" w:ascii="Times New Roman" w:hAnsi="Times New Roman"/>
          <w:i/>
          <w:iCs/>
          <w:color w:val="171717"/>
          <w:sz w:val="24"/>
          <w:szCs w:val="24"/>
        </w:rPr>
        <w:t>Соблюдены ли в данном случае нормы КАС РФ?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Составьте проект решения суда по делу по административному иску о присуждении компенсации за нарушение права на судопроизводство в разумный срок или права на исполнение судебного акта в разумный срок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9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>Понятие и особенности состава участников административных де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color w:val="17171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171717"/>
          <w:sz w:val="24"/>
          <w:szCs w:val="24"/>
          <w:lang w:eastAsia="en-US"/>
        </w:rPr>
        <w:t xml:space="preserve">Налоговый орган обратился в суд с административным исковым заявлением о взыскании с Иванова задолженности по транспортному налогу, ссылаясь на то, что Иванову принадлежит транспортное средство «Форд», в отношении которого налоговым органом исчислен транспортный налог за 2016, 2017, 2018 годы в общей сумме 1 680 рублей, о чем в адрес налогоплательщика были направлены налоговые уведомления. Суд отказал в иске со ссылкой на то, что с момента хищения принадлежащего Иванову транспортного средства «Форд» в марте 2002 года транспортное средство утратило статус объекта налогообложения транспортным налогом, поскольку оно выбыло из владения налогоплательщика вследствие кражи. </w:t>
      </w:r>
      <w:r>
        <w:rPr>
          <w:rFonts w:eastAsia="Calibri" w:cs="Times New Roman" w:ascii="Times New Roman" w:hAnsi="Times New Roman"/>
          <w:i/>
          <w:color w:val="171717"/>
          <w:sz w:val="24"/>
          <w:szCs w:val="24"/>
          <w:lang w:eastAsia="en-US"/>
        </w:rPr>
        <w:t>Правильно ли решение суда? Определите предмет доказывания по этому делу. Кто, какие факты и какими средствами должен доказа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  <w:t>Составьте проект административного искового заявления об установлении административного надзора за лицами, освобожденными из мест лишения своб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Вариант 1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bCs/>
          <w:rFonts w:eastAsia="Calibri" w:cs="Times New Roman" w:ascii="Times New Roman" w:hAnsi="Times New Roman"/>
          <w:color w:val="171717"/>
          <w:lang w:eastAsia="en-US"/>
        </w:rPr>
        <w:instrText xml:space="preserve"> HYPERLINK "../../Documents%20and%20Settings/User/Local%20Settings/Temp/MMBPlayer/Arbitraj_31.htm" \l "15"</w:instrText>
      </w:r>
      <w:r>
        <w:rPr>
          <w:rStyle w:val="InternetLink"/>
          <w:sz w:val="24"/>
          <w:szCs w:val="24"/>
          <w:bCs/>
          <w:rFonts w:eastAsia="Calibri" w:cs="Times New Roman" w:ascii="Times New Roman" w:hAnsi="Times New Roman"/>
          <w:color w:val="171717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bCs/>
          <w:color w:val="171717"/>
          <w:sz w:val="24"/>
          <w:szCs w:val="24"/>
          <w:lang w:eastAsia="en-US"/>
        </w:rPr>
        <w:t>Судебные</w:t>
      </w:r>
      <w:r>
        <w:rPr>
          <w:rStyle w:val="InternetLink"/>
          <w:sz w:val="24"/>
          <w:szCs w:val="24"/>
          <w:bCs/>
          <w:rFonts w:eastAsia="Calibri" w:cs="Times New Roman" w:ascii="Times New Roman" w:hAnsi="Times New Roman"/>
          <w:color w:val="171717"/>
          <w:lang w:eastAsia="en-US"/>
        </w:rPr>
        <w:fldChar w:fldCharType="end"/>
      </w:r>
      <w:r>
        <w:rPr>
          <w:rFonts w:eastAsia="Calibri" w:cs="Times New Roman" w:ascii="Times New Roman" w:hAnsi="Times New Roman"/>
          <w:bCs/>
          <w:color w:val="171717"/>
          <w:sz w:val="24"/>
          <w:szCs w:val="24"/>
          <w:lang w:eastAsia="en-US"/>
        </w:rPr>
        <w:t xml:space="preserve"> извещения и вызовы: содержание судебных повесток и иных извещений. Их доставка и вручение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eastAsia="Calibri" w:cs="Times New Roman" w:ascii="Times New Roman" w:hAnsi="Times New Roman"/>
          <w:color w:val="171717"/>
          <w:sz w:val="24"/>
          <w:szCs w:val="24"/>
          <w:lang w:eastAsia="en-US"/>
        </w:rPr>
        <w:t xml:space="preserve">Определением </w:t>
      </w:r>
      <w:r>
        <w:rPr>
          <w:rFonts w:eastAsia="Calibri" w:cs="Times New Roman" w:ascii="Times New Roman" w:hAnsi="Times New Roman"/>
          <w:color w:val="171717"/>
          <w:sz w:val="24"/>
          <w:szCs w:val="24"/>
          <w:lang w:val="en-US" w:eastAsia="en-US"/>
        </w:rPr>
        <w:t>N</w:t>
      </w:r>
      <w:r>
        <w:rPr>
          <w:rFonts w:eastAsia="Calibri" w:cs="Times New Roman" w:ascii="Times New Roman" w:hAnsi="Times New Roman"/>
          <w:color w:val="171717"/>
          <w:sz w:val="24"/>
          <w:szCs w:val="24"/>
          <w:lang w:eastAsia="en-US"/>
        </w:rPr>
        <w:t xml:space="preserve"> районного суда г. Ростова-на-Дону от 15 сентября 2022 года принят отказ Иванова от административных исковых требований об оспаривании бездействия судебного пристава-исполнителя, производство по административному исковому заявлению Иванова к судебному приставу-исполнителю прекращено. Между тем, в поданной частной жалобе Иванов ссылался на то, что нарушения его прав были устранены судебным приставом-исполнителем только частично, а производство по делу не может быть прекращено при наличии оснований полагать, что оспариваемым решением, действием (бездействие) нарушены права, свободы и законные интересы административного истца. Как должен поступить суд апелляционной инстанции?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71717"/>
          <w:sz w:val="24"/>
          <w:szCs w:val="24"/>
        </w:rPr>
        <w:t xml:space="preserve">Составьте проект ходатайство о передаче административного дела по подсудности. </w:t>
      </w:r>
    </w:p>
    <w:p>
      <w:pPr>
        <w:pStyle w:val="Normal"/>
        <w:jc w:val="center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jc w:val="center"/>
        <w:rPr>
          <w:color w:val="171717"/>
          <w:sz w:val="24"/>
          <w:szCs w:val="24"/>
        </w:rPr>
      </w:pPr>
      <w:r>
        <w:rPr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  <w:t>3. СПИСОК ИСТОЧНИКОВ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1.1. Основная литература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ab/>
        <w:t>Авторы, составители</w:t>
        <w:tab/>
        <w:t>Заглавие</w:t>
        <w:tab/>
        <w:t>Издательство, год</w:t>
        <w:tab/>
        <w:t>Количе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1717"/>
        </w:rPr>
        <w:t>Л1.1</w:t>
        <w:tab/>
        <w:t>Панова И. В. Административно-процессуальное право России. — М.: Инфра-М, Норма. 2016.</w:t>
        <w:tab/>
        <w:t>ЭБ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1717"/>
        </w:rPr>
        <w:t>Л1.2</w:t>
        <w:tab/>
        <w:t>Стахов А. И., Зеленцов А. Б., Кононов П. И. Административно-процессуальное право России. Учебник. В 2 частях. Часть 1. — М.: Юрайт. 2019.</w:t>
        <w:tab/>
        <w:t>ЭБС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1.2. Дополнитель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1717"/>
        </w:rPr>
        <w:t>Л2.1</w:t>
        <w:tab/>
        <w:t>Султанов А.Р. Борьба с пробелами в Налоговом кодексе Российской Федерации и фиксированными идеями в налоговых спорах: монография. Статут, 2022.</w:t>
        <w:tab/>
        <w:t>ЭБ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1717"/>
        </w:rPr>
        <w:t>Л2.2</w:t>
        <w:tab/>
        <w:t>Мацкевич П.Н. Преюдиция в гражданском и административном судопроизводстве. Статут. 2020. ЭБС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1.3. Методические разработки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Л3.1</w:t>
        <w:tab/>
        <w:tab/>
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<w:tab/>
        <w:t>Ростов н/Д.: ИЦ ДГТУ, 2018</w:t>
        <w:tab/>
        <w:t>ЭБС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2. Перечень ресурсов информационно-телекоммуникационной сети "Интернет"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Э1</w:t>
        <w:tab/>
        <w:t>ЭБС НТБ ДГТУ  [http://ntb.donstu.ru]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3 Перечень информационных технологий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3.1 Перечень программного обеспечения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3.2 Перечень информационных справочных систем, профессиональные базы данных</w:t>
      </w:r>
    </w:p>
    <w:p>
      <w:pPr>
        <w:pStyle w:val="Normal"/>
        <w:jc w:val="both"/>
        <w:rPr>
          <w:rFonts w:ascii="Times New Roman" w:hAnsi="Times New Roman" w:cs="Times New Roman"/>
          <w:color w:val="171717"/>
        </w:rPr>
      </w:pPr>
      <w:r>
        <w:rPr>
          <w:rFonts w:cs="Times New Roman" w:ascii="Times New Roman" w:hAnsi="Times New Roman"/>
          <w:color w:val="171717"/>
        </w:rPr>
        <w:t>6.3.2.1</w:t>
        <w:tab/>
        <w:t>Консультант Плюс -Общероссийская сеть распространения правовой информации:htpp:/www.consultant.ru, ИБС ДГ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1717"/>
        </w:rPr>
      </w:pPr>
      <w:r>
        <w:rPr>
          <w:rFonts w:cs="Times New Roman" w:ascii="Times New Roman" w:hAnsi="Times New Roman"/>
          <w:b/>
          <w:color w:val="1717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 w:ascii="Times New Roman" w:hAnsi="Times New Roman"/>
          <w:b/>
          <w:color w:val="17171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  <w:lang w:val="en-US" w:eastAsia="en-US"/>
        </w:rPr>
        <w:drawing>
          <wp:inline distT="0" distB="0" distL="0" distR="0">
            <wp:extent cx="629920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</w:rPr>
        <w:t>(ДГТ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Факультет «Юридический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Кафедра «Процессуальное право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по дисциплине «________________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Вариант № 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Автор контрольной работы </w:t>
        <w:softHyphen/>
        <w:softHyphen/>
        <w:softHyphen/>
        <w:t xml:space="preserve">    _____________</w:t>
        <w:softHyphen/>
        <w:softHyphen/>
        <w:softHyphen/>
        <w:softHyphen/>
        <w:t>__       __________________</w:t>
        <w:br/>
        <w:t xml:space="preserve">                                                           </w:t>
      </w:r>
      <w:r>
        <w:rPr>
          <w:rFonts w:cs="Times New Roman" w:ascii="Times New Roman" w:hAnsi="Times New Roman"/>
          <w:color w:val="171717"/>
          <w:sz w:val="20"/>
          <w:szCs w:val="28"/>
        </w:rPr>
        <w:t>подпись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Направление подготовки:</w:t>
        <w:softHyphen/>
        <w:softHyphen/>
        <w:softHyphen/>
        <w:softHyphen/>
        <w:softHyphen/>
        <w:softHyphen/>
        <w:softHyphen/>
        <w:t xml:space="preserve">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0"/>
          <w:szCs w:val="28"/>
          <w:u w:val="single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Группа _____________</w:t>
        <w:br/>
        <w:t xml:space="preserve">                    </w:t>
      </w:r>
      <w:r>
        <w:rPr>
          <w:rFonts w:cs="Times New Roman" w:ascii="Times New Roman" w:hAnsi="Times New Roman"/>
          <w:color w:val="171717"/>
          <w:sz w:val="20"/>
          <w:szCs w:val="28"/>
        </w:rPr>
        <w:t>№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Проверил:                   ________________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0"/>
          <w:szCs w:val="28"/>
        </w:rPr>
      </w:pPr>
      <w:r>
        <w:rPr>
          <w:rFonts w:cs="Times New Roman" w:ascii="Times New Roman" w:hAnsi="Times New Roman"/>
          <w:color w:val="171717"/>
          <w:sz w:val="20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171717"/>
          <w:sz w:val="20"/>
          <w:szCs w:val="28"/>
        </w:rPr>
        <w:t>Подпись           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0"/>
          <w:szCs w:val="28"/>
        </w:rPr>
      </w:pPr>
      <w:r>
        <w:rPr>
          <w:rFonts w:cs="Times New Roman" w:ascii="Times New Roman" w:hAnsi="Times New Roman"/>
          <w:color w:val="171717"/>
          <w:sz w:val="2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Работа защищена  ______________   ________________  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20"/>
          <w:szCs w:val="28"/>
        </w:rPr>
      </w:pPr>
      <w:r>
        <w:rPr>
          <w:rFonts w:cs="Times New Roman" w:ascii="Times New Roman" w:hAnsi="Times New Roman"/>
          <w:color w:val="171717"/>
          <w:sz w:val="20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171717"/>
          <w:sz w:val="20"/>
          <w:szCs w:val="28"/>
        </w:rPr>
        <w:t xml:space="preserve">дата                         оценка (зачет/незачет)                  подпис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71717"/>
          <w:sz w:val="40"/>
          <w:szCs w:val="28"/>
          <w:u w:val="single"/>
        </w:rPr>
      </w:pPr>
      <w:r>
        <w:rPr>
          <w:rFonts w:cs="Times New Roman" w:ascii="Times New Roman" w:hAnsi="Times New Roman"/>
          <w:color w:val="171717"/>
          <w:sz w:val="40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171717"/>
          <w:sz w:val="28"/>
          <w:szCs w:val="24"/>
        </w:rPr>
        <w:t>Ростов-на-Дону</w:t>
      </w:r>
      <w:r>
        <w:rPr>
          <w:rFonts w:cs="Times New Roman" w:ascii="Times New Roman" w:hAnsi="Times New Roman"/>
          <w:color w:val="171717"/>
          <w:sz w:val="24"/>
          <w:szCs w:val="24"/>
        </w:rPr>
        <w:br/>
      </w:r>
      <w:r>
        <w:rPr>
          <w:rFonts w:cs="Times New Roman" w:ascii="Times New Roman" w:hAnsi="Times New Roman"/>
          <w:color w:val="171717"/>
          <w:sz w:val="28"/>
          <w:szCs w:val="28"/>
        </w:rPr>
        <w:t>202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171717"/>
          <w:sz w:val="24"/>
          <w:szCs w:val="24"/>
        </w:rPr>
      </w:pPr>
      <w:r>
        <w:rPr>
          <w:rFonts w:cs="Times New Roman"/>
          <w:b/>
          <w:color w:val="171717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06:00Z</dcterms:created>
  <dc:creator>ELENA</dc:creator>
  <dc:description/>
  <cp:keywords/>
  <dc:language>en-US</dc:language>
  <cp:lastModifiedBy>Белявцева Алина Евгеньевна</cp:lastModifiedBy>
  <dcterms:modified xsi:type="dcterms:W3CDTF">2024-07-10T09:35:00Z</dcterms:modified>
  <cp:revision>3</cp:revision>
  <dc:subject/>
  <dc:title/>
</cp:coreProperties>
</file>